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)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27.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-  </w:t>
      </w:r>
      <w:r>
        <w:rPr>
          <w:rFonts w:cs="Arial" w:ascii="Arial" w:hAnsi="Arial"/>
          <w:b/>
          <w:sz w:val="22"/>
          <w:szCs w:val="22"/>
          <w:lang w:val="ru-RU"/>
        </w:rPr>
        <w:t>набав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акаст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ве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платнен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олет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личн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за 2023. годину, под редним бројем 69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 и 14/23) 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166.667,00 динара (без ПДВ-а) односно 20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у име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>набав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акаст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вес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латне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олет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ично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-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управе за људске ресурсе, опште и заједничке послове за 2023. годину, под редним бројем 69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2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6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>Износ обавезе за текућу годину је 166.667,00 динара (без ПДВ-а) односно 20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-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ракаст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е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не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ол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личн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 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608/23 од 27.10.2023.године у погледу предложеног нацрта Уговора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Д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54:00Z</dcterms:created>
  <dc:creator>PC</dc:creator>
  <dc:description/>
  <cp:keywords/>
  <dc:language>en-US</dc:language>
  <cp:lastModifiedBy>Slavica Neskovic</cp:lastModifiedBy>
  <cp:lastPrinted>2023-10-29T09:43:00Z</cp:lastPrinted>
  <dcterms:modified xsi:type="dcterms:W3CDTF">2023-10-29T08:44:00Z</dcterms:modified>
  <cp:revision>49</cp:revision>
  <dc:subject/>
  <dc:title>НАЦРТ УГОВОРА О ЗАЈЕДНИЧКОМ ПРИПРЕМЊУ И ОПРЕМАЊУ ГРАЂЕВИНСКОГ ЗЕМЉИШТА</dc:title>
</cp:coreProperties>
</file>